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82625</wp:posOffset>
                </wp:positionV>
                <wp:extent cx="594360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pt;mso-wrap-distance-left:9.05pt;mso-wrap-distance-right:9.05pt;mso-wrap-distance-top:0pt;mso-wrap-distance-bottom:0pt;margin-top:53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7854315</wp:posOffset>
                </wp:positionV>
                <wp:extent cx="2628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18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3</w:t>
      </w:r>
      <w:r>
        <w:rPr>
          <w:rFonts w:cs="Georgia" w:ascii="Georgia" w:hAnsi="Georgia"/>
          <w:b/>
          <w:sz w:val="28"/>
          <w:szCs w:val="28"/>
          <w:vertAlign w:val="superscript"/>
        </w:rPr>
        <w:t>rd</w:t>
      </w:r>
      <w:r>
        <w:rPr>
          <w:rFonts w:cs="Georgia" w:ascii="Georgia" w:hAnsi="Georgia"/>
          <w:b/>
          <w:sz w:val="28"/>
          <w:szCs w:val="28"/>
        </w:rPr>
        <w:t xml:space="preserve"> Grade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econd Nine Weeks Assessment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270</wp:posOffset>
                </wp:positionH>
                <wp:positionV relativeFrom="paragraph">
                  <wp:posOffset>91440</wp:posOffset>
                </wp:positionV>
                <wp:extent cx="5971540" cy="10598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9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64                              48                            81  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B                               C                                  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45pt;mso-wrap-distance-left:9.05pt;mso-wrap-distance-right:9.05pt;mso-wrap-distance-top:0pt;mso-wrap-distance-bottom:0pt;margin-top:7.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64                              48                            81  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B                               C                                  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00965</wp:posOffset>
                </wp:positionV>
                <wp:extent cx="59524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                                                   8  x 6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7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                                                   8  x 6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2550</wp:posOffset>
                </wp:positionH>
                <wp:positionV relativeFrom="paragraph">
                  <wp:posOffset>159385</wp:posOffset>
                </wp:positionV>
                <wp:extent cx="222885" cy="18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0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4.25pt;mso-wrap-distance-left:9.05pt;mso-wrap-distance-right:9.05pt;mso-wrap-distance-top:0pt;mso-wrap-distance-bottom:0pt;margin-top:12.5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270</wp:posOffset>
                </wp:positionH>
                <wp:positionV relativeFrom="paragraph">
                  <wp:posOffset>197485</wp:posOffset>
                </wp:positionV>
                <wp:extent cx="5971540" cy="10566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4                                21                          20 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  B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15.5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4                                21                          20 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  B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07010</wp:posOffset>
                </wp:positionV>
                <wp:extent cx="57238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 </w:t>
                              <w:tab/>
                              <w:tab/>
                              <w:tab/>
                              <w:tab/>
                              <w:t xml:space="preserve">    7 x 3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 </w:t>
                        <w:tab/>
                        <w:tab/>
                        <w:tab/>
                        <w:tab/>
                        <w:t xml:space="preserve">    7 x 3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42545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8270</wp:posOffset>
                </wp:positionH>
                <wp:positionV relativeFrom="paragraph">
                  <wp:posOffset>69215</wp:posOffset>
                </wp:positionV>
                <wp:extent cx="5971540" cy="10566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48                               42                              36                                  N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B 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5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48                               42                              36                                  NH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B 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93040</wp:posOffset>
                </wp:positionV>
                <wp:extent cx="57238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                                                       6 x 8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                                                       6 x 8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216535" cy="1250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8270</wp:posOffset>
                </wp:positionH>
                <wp:positionV relativeFrom="paragraph">
                  <wp:posOffset>58420</wp:posOffset>
                </wp:positionV>
                <wp:extent cx="5971540" cy="11709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64                                17                              19                                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C 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92.2pt;mso-wrap-distance-left:9.05pt;mso-wrap-distance-right:9.05pt;mso-wrap-distance-top:0pt;mso-wrap-distance-bottom:0pt;margin-top:4.6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64                                17                              19                                NH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C 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82245</wp:posOffset>
                </wp:positionV>
                <wp:extent cx="5723890" cy="3517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                                                5 x 4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                                                5 x 4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8255</wp:posOffset>
                </wp:positionV>
                <wp:extent cx="216535" cy="1250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lang w:eastAsia="ar-SA"/>
        </w:rPr>
      </w:pPr>
      <w:r>
        <w:rPr>
          <w:rFonts w:cs="Georgia" w:ascii="Georgia" w:hAnsi="Georgia"/>
          <w:b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89940</wp:posOffset>
                </wp:positionH>
                <wp:positionV relativeFrom="paragraph">
                  <wp:posOffset>1180465</wp:posOffset>
                </wp:positionV>
                <wp:extent cx="2856865" cy="1485900"/>
                <wp:effectExtent l="14605" t="6159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486080"/>
                          <a:chOff x="0" y="0"/>
                          <a:chExt cx="2856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69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5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6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4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3: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59760"/>
                            <a:ext cx="26085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5.  What time does this cloc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 sh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eastAsia="ar-S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2pt;margin-top:92.95pt;width:224.95pt;height:117pt" coordorigin="-1244,1859" coordsize="4499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44;top:1859;width:4498;height:2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5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6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4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3: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047;top:1953;width:4107;height:7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5.  What time does this cloc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 sh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eastAsia="ar-S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703705" cy="109474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4" t="-1101" r="-2304" b="-1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094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5175</wp:posOffset>
                </wp:positionH>
                <wp:positionV relativeFrom="paragraph">
                  <wp:posOffset>1170940</wp:posOffset>
                </wp:positionV>
                <wp:extent cx="2548255" cy="172402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7240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10 hours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11 h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2 hou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24 hours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0.65pt;height:135.75pt;mso-wrap-distance-left:9.05pt;mso-wrap-distance-right:9.05pt;mso-wrap-distance-top:0pt;mso-wrap-distance-bottom:0pt;margin-top:92.2pt;mso-position-vertical-relative:text;margin-left:260.25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10 hours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11 h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2 hou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 xml:space="preserve"> 24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eastAsia="ar-SA"/>
        </w:rPr>
      </w:pPr>
      <w:r>
        <w:rPr>
          <w:rFonts w:cs="Georgia" w:ascii="Georgia" w:hAnsi="Georgia"/>
          <w:b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3920</wp:posOffset>
                </wp:positionH>
                <wp:positionV relativeFrom="paragraph">
                  <wp:posOffset>130175</wp:posOffset>
                </wp:positionV>
                <wp:extent cx="2294255" cy="7137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713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.  The movie begins at 5:00 p.m. It ends at 7:00 p.m. How long is the movie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56.2pt;mso-wrap-distance-left:9.05pt;mso-wrap-distance-right:9.05pt;mso-wrap-distance-top:0pt;mso-wrap-distance-bottom:0pt;margin-top:10.25pt;mso-position-vertical-relative:text;margin-left:269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6.  The movie begins at 5:00 p.m. It ends at 7:00 p.m. How long is the movi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ar-SA"/>
        </w:rPr>
      </w:pPr>
      <w:r>
        <w:rPr>
          <w:rFonts w:cs="Georgia" w:ascii="Georgia" w:hAnsi="Georgia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1170</wp:posOffset>
                </wp:positionH>
                <wp:positionV relativeFrom="paragraph">
                  <wp:posOffset>-585470</wp:posOffset>
                </wp:positionV>
                <wp:extent cx="6200140" cy="48285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4828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  <w:tab/>
                              <w:tab/>
                              <w:tab/>
                              <w:tab/>
                              <w:t xml:space="preserve">                                     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3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3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3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3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3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4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4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4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4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4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4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B                                                                                         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88.2pt;height:380.2pt;mso-wrap-distance-left:9.05pt;mso-wrap-distance-right:9.05pt;mso-wrap-distance-top:0pt;mso-wrap-distance-bottom:0pt;margin-top:-46.1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4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5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  <w:tab/>
                        <w:tab/>
                        <w:tab/>
                        <w:tab/>
                        <w:t xml:space="preserve">                                                    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5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5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6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6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6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7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7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B                                                                                         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5952490" cy="80899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7.  Jeff bought two stamps that cost a total of 78 cents, including tax.  He gav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ostal clerk a 1-dollar bi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shows the amount of change Jeff should have recei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7.  Jeff bought two stamps that cost a total of 78 cents, including tax.  He gave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postal clerk a 1-dollar bill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Which shows the amount of change Jeff should have received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eastAsia="ar-SA"/>
        </w:rPr>
      </w:pPr>
      <w:r>
        <w:rPr>
          <w:rFonts w:cs="Georgia" w:ascii="Georgia" w:hAnsi="Georgia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2971800" cy="3428365"/>
                <wp:effectExtent l="14605" t="14605" r="1460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FEBR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SUN      MON      TUE         WED     THUR      FRI        S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9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14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23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43240"/>
                            <a:ext cx="274320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Mary  began to read her libra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ook on February 9.  S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mpleted it on February 14.  H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any days did it take her to re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nove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.15pt;width:234pt;height:269.95pt" coordorigin="4680,3" coordsize="4680,5399">
                <v:shape id="shape_0" fillcolor="white" stroked="t" o:allowincell="f" style="position:absolute;left:4680;top:3;width:4679;height:5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FEBRU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SUN      MON      TUE         WED     THUR      FRI        S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  <w:t>9</w:t>
                          <w:t>10</w:t>
                          <w:t>11</w:t>
                          <w:t>12</w:t>
                          <w:t>13</w:t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  <w:t>16</w:t>
                          <w:t>17</w:t>
                          <w:t>18</w:t>
                          <w:t>19</w:t>
                          <w:t>20</w:t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9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14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23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2276;width:4319;height:1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Mary  began to read her libra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ook on February 9.  S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mpleted it on February 14.  H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any days did it take her to rea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nove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9250</wp:posOffset>
                </wp:positionH>
                <wp:positionV relativeFrom="paragraph">
                  <wp:posOffset>-4445</wp:posOffset>
                </wp:positionV>
                <wp:extent cx="2656205" cy="345630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3456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2"/>
                                <w:szCs w:val="22"/>
                              </w:rPr>
                              <w:t>J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     MON     TUE     WED     THUR      FRI       SAT</w:t>
                            </w:r>
                          </w:p>
                          <w:tbl>
                            <w:tblPr>
                              <w:tblW w:w="404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7"/>
                              <w:gridCol w:w="58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June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June 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June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June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9.15pt;height:272.15pt;mso-wrap-distance-left:9.05pt;mso-wrap-distance-right:9.05pt;mso-wrap-distance-top:0pt;mso-wrap-distance-bottom:0pt;margin-top:-0.35pt;mso-position-vertical-relative:text;margin-left:-27.5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sz w:val="2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22"/>
                          <w:szCs w:val="22"/>
                        </w:rPr>
                        <w:t>JUN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2"/>
                          <w:szCs w:val="2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N     MON     TUE     WED     THUR      FRI       SAT</w:t>
                      </w:r>
                    </w:p>
                    <w:tbl>
                      <w:tblPr>
                        <w:tblW w:w="404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7"/>
                        <w:gridCol w:w="577"/>
                        <w:gridCol w:w="577"/>
                        <w:gridCol w:w="577"/>
                        <w:gridCol w:w="577"/>
                        <w:gridCol w:w="58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June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June 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June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June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1775</wp:posOffset>
                </wp:positionH>
                <wp:positionV relativeFrom="paragraph">
                  <wp:posOffset>35560</wp:posOffset>
                </wp:positionV>
                <wp:extent cx="2408555" cy="80835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808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 Emma will visit her aunt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tay for 3 weeks. Her va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ill start on June 2.  W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ate will it end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63.65pt;mso-wrap-distance-left:9.05pt;mso-wrap-distance-right:9.05pt;mso-wrap-distance-top:0pt;mso-wrap-distance-bottom:0pt;margin-top:2.8pt;mso-position-vertical-relative:text;margin-left:-1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8.  Emma will visit her aunt an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stay for 3 weeks. Her vacation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ill start on June 2.  Wha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date will it 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2"/>
          <w:szCs w:val="22"/>
          <w:lang w:eastAsia="ar-SA"/>
        </w:rPr>
      </w:pPr>
      <w:r>
        <w:rPr>
          <w:rFonts w:cs="Georgia" w:ascii="Georgia" w:hAnsi="Georgia"/>
          <w:sz w:val="22"/>
          <w:szCs w:val="22"/>
          <w:lang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</w:p>
    <w:p>
      <w:pPr>
        <w:pStyle w:val="Normal"/>
        <w:rPr>
          <w:rFonts w:ascii="Georgia" w:hAnsi="Georgia" w:cs="Georgia"/>
          <w:lang w:val="en-US" w:eastAsia="ar-SA"/>
        </w:rPr>
      </w:pPr>
      <w:r>
        <w:rPr>
          <w:rFonts w:cs="Georgia" w:ascii="Georgia" w:hAnsi="Georgia"/>
          <w:lang w:val="en-US"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sz w:val="22"/>
          <w:szCs w:val="22"/>
          <w:lang w:eastAsia="ar-SA"/>
        </w:rPr>
      </w:pPr>
      <w:r>
        <w:rPr>
          <w:rFonts w:cs="Georgia" w:ascii="Georgia" w:hAnsi="Georgia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ar-SA"/>
        </w:rPr>
      </w:pPr>
      <w:r>
        <w:rPr>
          <w:rFonts w:cs="Georgia" w:ascii="Georgia" w:hAnsi="Georgia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8270</wp:posOffset>
                </wp:positionH>
                <wp:positionV relativeFrom="paragraph">
                  <wp:posOffset>-471170</wp:posOffset>
                </wp:positionV>
                <wp:extent cx="2656840" cy="3228340"/>
                <wp:effectExtent l="0" t="0" r="0" b="0"/>
                <wp:wrapSquare wrapText="bothSides"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your mother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aiden na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years have you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een marri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fo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sister’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-37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 xml:space="preserve">What is your mother’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maiden na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 xml:space="preserve">How many years have you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</w:t>
                      </w:r>
                      <w:r>
                        <w:rPr>
                          <w:rFonts w:cs="Georgia" w:ascii="Georgia" w:hAnsi="Georgia"/>
                        </w:rPr>
                        <w:t>been married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is your favorite fo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What is your sister’s job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3690</wp:posOffset>
                </wp:positionH>
                <wp:positionV relativeFrom="paragraph">
                  <wp:posOffset>-471170</wp:posOffset>
                </wp:positionV>
                <wp:extent cx="2656840" cy="322834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name of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do get to 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time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o you go t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su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-37.1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name of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How do get to 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time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do you go to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at is your favorite su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50490</wp:posOffset>
                </wp:positionH>
                <wp:positionV relativeFrom="paragraph">
                  <wp:posOffset>-349250</wp:posOffset>
                </wp:positionV>
                <wp:extent cx="2413000" cy="138430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0.  Mrs. Davidson must answ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ree of the follow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questions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question should s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-27.5pt;mso-position-vertical-relative:text;margin-left:-2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0.  Mrs. Davidson must answ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ree of the follow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questions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Which question should s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</w:t>
                      </w:r>
                      <w:r>
                        <w:rPr>
                          <w:rFonts w:cs="Georgia" w:ascii="Georgia" w:hAnsi="Georgia"/>
                        </w:rPr>
                        <w:t>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5610</wp:posOffset>
                </wp:positionH>
                <wp:positionV relativeFrom="paragraph">
                  <wp:posOffset>-349250</wp:posOffset>
                </wp:positionV>
                <wp:extent cx="2413000" cy="138430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Alex must answer three of  the following questions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by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question should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e answer by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-27.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Alex must answer three of  the following questions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by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question should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</w:t>
                      </w:r>
                      <w:r>
                        <w:rPr>
                          <w:rFonts w:cs="Georgia" w:ascii="Georgia" w:hAnsi="Georgia"/>
                        </w:rPr>
                        <w:t xml:space="preserve">He answer by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eastAsia="ar-SA"/>
        </w:rPr>
      </w:pPr>
      <w:r>
        <w:rPr>
          <w:rFonts w:cs="Georgia" w:ascii="Georgia" w:hAnsi="Georgia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773045</wp:posOffset>
                </wp:positionH>
                <wp:positionV relativeFrom="paragraph">
                  <wp:posOffset>76200</wp:posOffset>
                </wp:positionV>
                <wp:extent cx="5971540" cy="144843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4484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 xml:space="preserve">12.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rome is skip-counting by twos.</w:t>
                                  </w:r>
                                  <w:r>
                                    <w:rPr/>
                                    <w:t xml:space="preserve">   8, 10, 12, 14, 16, 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What number is next in his counting pattern?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6</w:t>
                              <w:tab/>
                              <w:tab/>
                              <w:tab/>
                              <w:t>17</w:t>
                              <w:tab/>
                              <w:tab/>
                              <w:tab/>
                              <w:t>18</w:t>
                              <w:tab/>
                              <w:tab/>
                              <w:tab/>
                              <w:t xml:space="preserve">NH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B                               C 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114.05pt;mso-wrap-distance-left:9.05pt;mso-wrap-distance-right:9.05pt;mso-wrap-distance-top:0pt;mso-wrap-distance-bottom:0pt;margin-top:6pt;mso-position-vertical-relative:text;margin-left:-2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" w:hanging="0"/>
                              <w:rPr/>
                            </w:pPr>
                            <w:r>
                              <w:rPr/>
                              <w:t xml:space="preserve">12.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erome is skip-counting by twos.</w:t>
                            </w:r>
                            <w:r>
                              <w:rPr/>
                              <w:t xml:space="preserve">   8, 10, 12, 14, 16, ____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What number is next in his counting pattern?  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6</w:t>
                        <w:tab/>
                        <w:tab/>
                        <w:tab/>
                        <w:t>17</w:t>
                        <w:tab/>
                        <w:tab/>
                        <w:tab/>
                        <w:t>18</w:t>
                        <w:tab/>
                        <w:tab/>
                        <w:tab/>
                        <w:t xml:space="preserve">NH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B                               C 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8270</wp:posOffset>
                </wp:positionH>
                <wp:positionV relativeFrom="paragraph">
                  <wp:posOffset>33020</wp:posOffset>
                </wp:positionV>
                <wp:extent cx="5971540" cy="126746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2674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2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 xml:space="preserve">13.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enry wrote this addition sentence.  4 + 8 = 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Which of the following is a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lat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fact?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4 + 12=16                   12-8=4                      12+8=20                           8-4=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B                              C    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99.8pt;mso-wrap-distance-left:9.05pt;mso-wrap-distance-right:9.05pt;mso-wrap-distance-top:0pt;mso-wrap-distance-bottom:0pt;margin-top:2.6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2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" w:hanging="0"/>
                              <w:rPr/>
                            </w:pPr>
                            <w:r>
                              <w:rPr/>
                              <w:t xml:space="preserve">13.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enry wrote this addition sentence.  4 + 8 = 12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Which of the following is 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late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fact?                  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/>
                        <w:t>4 + 12=16                   12-8=4                      12+8=20                           8-4=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B                              C    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8270</wp:posOffset>
                </wp:positionH>
                <wp:positionV relativeFrom="paragraph">
                  <wp:posOffset>135890</wp:posOffset>
                </wp:positionV>
                <wp:extent cx="5971540" cy="149479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494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90" w:type="dxa"/>
                              <w:jc w:val="left"/>
                              <w:tblInd w:w="18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0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$34. 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$12.6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$46.10</w:t>
                              <w:tab/>
                              <w:t xml:space="preserve">          $47.10</w:t>
                              <w:tab/>
                              <w:t xml:space="preserve">                   $47.20</w:t>
                              <w:tab/>
                              <w:tab/>
                              <w:t xml:space="preserve">       $57.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B 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117.7pt;mso-wrap-distance-left:9.05pt;mso-wrap-distance-right:9.05pt;mso-wrap-distance-top:0pt;mso-wrap-distance-bottom:0pt;margin-top:10.7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90" w:type="dxa"/>
                        <w:jc w:val="left"/>
                        <w:tblInd w:w="18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0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$34. 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$12.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$46.10</w:t>
                        <w:tab/>
                        <w:t xml:space="preserve">          $47.10</w:t>
                        <w:tab/>
                        <w:t xml:space="preserve">                   $47.20</w:t>
                        <w:tab/>
                        <w:tab/>
                        <w:t xml:space="preserve">       $57.2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B 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8270</wp:posOffset>
                </wp:positionH>
                <wp:positionV relativeFrom="paragraph">
                  <wp:posOffset>129540</wp:posOffset>
                </wp:positionV>
                <wp:extent cx="5971540" cy="105537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5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2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5.  Karen has 1 quarter and 3 dimes.  Dan has 5 dimes.  Who has </w:t>
                                  </w:r>
                                  <w:r>
                                    <w:rPr>
                                      <w:b/>
                                    </w:rPr>
                                    <w:t>more</w:t>
                                  </w:r>
                                  <w:r>
                                    <w:rPr/>
                                    <w:t xml:space="preserve"> money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Karen</w:t>
                              <w:tab/>
                              <w:tab/>
                              <w:tab/>
                              <w:t>Dan</w:t>
                              <w:tab/>
                              <w:tab/>
                              <w:t xml:space="preserve">         N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                                    B                              C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1pt;mso-wrap-distance-left:9.05pt;mso-wrap-distance-right:9.05pt;mso-wrap-distance-top:0pt;mso-wrap-distance-bottom:0pt;margin-top:10.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2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5.  Karen has 1 quarter and 3 dimes.  Dan has 5 dimes.  Who has </w:t>
                            </w:r>
                            <w:r>
                              <w:rPr>
                                <w:b/>
                              </w:rPr>
                              <w:t>more</w:t>
                            </w:r>
                            <w:r>
                              <w:rPr/>
                              <w:t xml:space="preserve"> money?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Karen</w:t>
                        <w:tab/>
                        <w:tab/>
                        <w:tab/>
                        <w:t>Dan</w:t>
                        <w:tab/>
                        <w:tab/>
                        <w:t xml:space="preserve">         NH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A                                    B                              C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    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85470</wp:posOffset>
                </wp:positionH>
                <wp:positionV relativeFrom="paragraph">
                  <wp:posOffset>-688340</wp:posOffset>
                </wp:positionV>
                <wp:extent cx="5971540" cy="128333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283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1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.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,48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,612</w:t>
                              <w:tab/>
                              <w:tab/>
                              <w:tab/>
                              <w:t>2,512</w:t>
                              <w:tab/>
                              <w:tab/>
                              <w:t xml:space="preserve">         1,512</w:t>
                              <w:tab/>
                              <w:tab/>
                              <w:t xml:space="preserve">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  B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101.05pt;mso-wrap-distance-left:9.05pt;mso-wrap-distance-right:9.05pt;mso-wrap-distance-top:0pt;mso-wrap-distance-bottom:0pt;margin-top:-54.2pt;mso-position-vertical-relative:text;margin-left:-46.1pt;mso-position-horizontal-relative:text">
                <v:textbox>
                  <w:txbxContent>
                    <w:tbl>
                      <w:tblPr>
                        <w:tblW w:w="6300" w:type="dxa"/>
                        <w:jc w:val="left"/>
                        <w:tblInd w:w="1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,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,48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,612</w:t>
                        <w:tab/>
                        <w:tab/>
                        <w:tab/>
                        <w:t>2,512</w:t>
                        <w:tab/>
                        <w:tab/>
                        <w:t xml:space="preserve">         1,512</w:t>
                        <w:tab/>
                        <w:tab/>
                        <w:t xml:space="preserve">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  B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14400</wp:posOffset>
                </wp:positionH>
                <wp:positionV relativeFrom="paragraph">
                  <wp:posOffset>166370</wp:posOffset>
                </wp:positionV>
                <wp:extent cx="3086100" cy="3085465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085560"/>
                          <a:chOff x="0" y="0"/>
                          <a:chExt cx="3086280" cy="308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:00 p.m.</w:t>
                                <w:t>7:00 a.m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6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0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D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8 ho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88200"/>
                            <a:ext cx="285768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7.  Tammy fell asleep at 9:00 p.m. and woke up at 7:00a.m.  How long did she sleep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3.1pt;width:243pt;height:242.95pt" coordorigin="-1440,262" coordsize="4860,4859">
                <v:shape id="shape_0" fillcolor="white" stroked="t" o:allowincell="f" style="position:absolute;left:-1440;top:262;width:4859;height:4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:00 p.m.</w:t>
                          <w:t>7:00 a.m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6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0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D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8 hour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260;top:1818;width:4499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7.  Tammy fell asleep at 9:00 p.m. and woke up at 7:00a.m.  How long did she sleep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3885565" cy="3086100"/>
                <wp:effectExtent l="14605" t="14605" r="1460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086280"/>
                          <a:chOff x="0" y="0"/>
                          <a:chExt cx="38854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5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           OCTO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SUN      MON      TUE         WED     THUR      FRI        S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  <w:t>28</w:t>
                                <w:t>29</w:t>
                                <w:t>30</w:t>
                                <w:t>3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October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October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October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October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337400"/>
                            <a:ext cx="358632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8.  Baby Tasha was born on the fir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riday in October.  She was bo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wo weeks before her due dat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en was her due da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3.1pt;width:305.95pt;height:243pt" coordorigin="3780,262" coordsize="6119,4860">
                <v:shape id="shape_0" fillcolor="white" stroked="t" o:allowincell="f" style="position:absolute;left:3780;top:262;width:6118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           OCTO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SUN      MON      TUE         WED     THUR      FRI        S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  <w:t>21</w:t>
                          <w:t>22</w:t>
                          <w:t>23</w:t>
                          <w:t>24</w:t>
                          <w:t>25</w:t>
                          <w:t>2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  <w:t>28</w:t>
                          <w:t>29</w:t>
                          <w:t>30</w:t>
                          <w:t>3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October 4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October 1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October 18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October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016;top:2368;width:5647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8.  Baby Tasha was born on the fir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riday in October.  She was bor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wo weeks before her due dat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en was her due dat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71170</wp:posOffset>
                </wp:positionH>
                <wp:positionV relativeFrom="paragraph">
                  <wp:posOffset>62865</wp:posOffset>
                </wp:positionV>
                <wp:extent cx="6085840" cy="460946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4609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Tommy bought a pencil that costs a total of 45 cents, including tax. He gave the salesperson a $1- dollar bill.  Which shows the amount of change Tommy should have received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8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8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9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9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9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9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9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9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9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9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                                    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9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9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10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0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10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10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0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0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0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10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10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10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11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B                                                     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362.95pt;mso-wrap-distance-left:9.05pt;mso-wrap-distance-right:9.05pt;mso-wrap-distance-top:0pt;mso-wrap-distance-bottom:0pt;margin-top:4.9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18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ommy bought a pencil that costs a total of 45 cents, including tax. He gave the salesperson a $1- dollar bill.  Which shows the amount of change Tommy should have received?</w:t>
                            </w:r>
                          </w:p>
                          <w:p>
                            <w:pPr>
                              <w:pStyle w:val="Normal"/>
                              <w:ind w:left="-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11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1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11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11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11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11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11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11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12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                                                   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12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2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2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12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12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12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12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12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12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3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3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3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3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B                                                     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eastAsia="ar-SA"/>
        </w:rPr>
      </w:pPr>
      <w:r>
        <w:rPr>
          <w:rFonts w:cs="Georgia" w:ascii="Georgia" w:hAnsi="Georgia"/>
          <w:b/>
          <w:lang w:eastAsia="ar-S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</w:p>
    <w:p>
      <w:pPr>
        <w:pStyle w:val="Normal"/>
        <w:rPr>
          <w:rFonts w:ascii="Georgia" w:hAnsi="Georgia" w:cs="Georgia"/>
          <w:lang w:val="en-US" w:eastAsia="ar-SA"/>
        </w:rPr>
      </w:pPr>
      <w:r>
        <w:rPr>
          <w:rFonts w:cs="Georgia" w:ascii="Georgia" w:hAnsi="Georgia"/>
          <w:lang w:val="en-US"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rPr>
          <w:rFonts w:ascii="Georgia" w:hAnsi="Georgia" w:cs="Georgia"/>
          <w:sz w:val="22"/>
          <w:szCs w:val="22"/>
          <w:lang w:eastAsia="ar-SA"/>
        </w:rPr>
      </w:pPr>
      <w:r>
        <w:rPr>
          <w:rFonts w:cs="Georgia" w:ascii="Georgia" w:hAnsi="Georgia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eastAsia="ar-SA"/>
        </w:rPr>
      </w:pPr>
      <w:r>
        <w:rPr>
          <w:rFonts w:cs="Georgia" w:ascii="Georgia" w:hAnsi="Georgia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Georgia" w:hAnsi="Georgia" w:cs="Georgia"/>
          <w:b/>
          <w:b/>
          <w:lang w:eastAsia="ar-SA"/>
        </w:rPr>
      </w:pPr>
      <w:r>
        <w:rPr>
          <w:rFonts w:cs="Georgia" w:ascii="Georgia" w:hAnsi="Georgia"/>
          <w:b/>
          <w:lang w:eastAsia="ar-SA"/>
        </w:rPr>
      </w:r>
    </w:p>
    <w:p>
      <w:pPr>
        <w:pStyle w:val="Normal"/>
        <w:jc w:val="center"/>
        <w:rPr>
          <w:rFonts w:ascii="Georgia" w:hAnsi="Georgia" w:cs="Georgia"/>
          <w:b/>
          <w:b/>
          <w:lang w:eastAsia="ar-SA"/>
        </w:rPr>
      </w:pPr>
      <w:r>
        <w:rPr>
          <w:rFonts w:cs="Georgia" w:ascii="Georgia" w:hAnsi="Georgia"/>
          <w:b/>
          <w:lang w:eastAsia="ar-SA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49250</wp:posOffset>
                </wp:positionH>
                <wp:positionV relativeFrom="paragraph">
                  <wp:posOffset>-270510</wp:posOffset>
                </wp:positionV>
                <wp:extent cx="5499100" cy="1905635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905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20 .  Maria had 95 cents when she went to the Mexican restaurant.  She    bought one taco that cost 89 cents.  There was no ta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How much money should Maria have left?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b.  Using words or pictures, show two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  <w:u w:val="single"/>
                              </w:rPr>
                              <w:t xml:space="preserve">different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groups of coins that show the amount of money Maria has le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50.05pt;mso-wrap-distance-left:9.05pt;mso-wrap-distance-right:9.05pt;mso-wrap-distance-top:0pt;mso-wrap-distance-bottom:0pt;margin-top:-21.3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20 .  Maria had 95 cents when she went to the Mexican restaurant.  She    bought one taco that cost 89 cents.  There was no tax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How much money should Maria have left?</w:t>
                      </w:r>
                    </w:p>
                    <w:p>
                      <w:pPr>
                        <w:pStyle w:val="Normal"/>
                        <w:ind w:left="300" w:hanging="0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b.  Using words or pictures, show two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  <w:u w:val="single"/>
                        </w:rPr>
                        <w:t xml:space="preserve">different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groups of coins that show the amount of money Maria has le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56870</wp:posOffset>
                </wp:positionH>
                <wp:positionV relativeFrom="paragraph">
                  <wp:posOffset>53975</wp:posOffset>
                </wp:positionV>
                <wp:extent cx="5514340" cy="2733040"/>
                <wp:effectExtent l="0" t="0" r="0" b="0"/>
                <wp:wrapNone/>
                <wp:docPr id="1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273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how all your work and/or explain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each par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in the space provided in the answer document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34.2pt;height:215.2pt;mso-wrap-distance-left:9.05pt;mso-wrap-distance-right:9.05pt;mso-wrap-distance-top:0pt;mso-wrap-distance-bottom:0pt;margin-top:4.2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how all your work and/or explain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each part</w:t>
                      </w:r>
                      <w:r>
                        <w:rPr>
                          <w:sz w:val="32"/>
                          <w:szCs w:val="32"/>
                        </w:rPr>
                        <w:t xml:space="preserve"> in the space provided in the answer document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2971165" cy="3295015"/>
                <wp:effectExtent l="14605" t="14605" r="14605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3295080"/>
                          <a:chOff x="0" y="0"/>
                          <a:chExt cx="2971080" cy="329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080" cy="32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FEBR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SUN     MON     TUE      WED     THUR      FRI      S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February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ebruary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ebruary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ebruary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1529640"/>
                            <a:ext cx="271260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2.   Laura’s  vacation beg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n February 1.  She will sn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ki for two weeks.   W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ate will her vacation en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4.85pt;width:233.95pt;height:259.45pt" coordorigin="4320,297" coordsize="4679,5189">
                <v:shape id="shape_0" fillcolor="white" stroked="t" o:allowincell="f" style="position:absolute;left:4320;top:297;width:4678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FEBRU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SUN     MON     TUE      WED     THUR      FRI      S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  <w:t>9</w:t>
                          <w:t>10</w:t>
                          <w:t>11</w:t>
                          <w:t>12</w:t>
                          <w:t>13</w:t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  <w:t>16</w:t>
                          <w:t>17</w:t>
                          <w:t>18</w:t>
                          <w:t>19</w:t>
                          <w:t>20</w:t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February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ebruary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ebruary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ebruary 1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524;top:2706;width:4271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2.   Laura’s  vacation beg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n February 1.  She will sn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ki for two weeks.   Wh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ate will her vacation en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09245</wp:posOffset>
                </wp:positionH>
                <wp:positionV relativeFrom="paragraph">
                  <wp:posOffset>174625</wp:posOffset>
                </wp:positionV>
                <wp:extent cx="2656840" cy="2842895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8428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.  Mark spent $2.75 on Monday and $4.80 on Tuesday.  How much did Mark spend in a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</w:t>
                              <w:tab/>
                              <w:t>$2.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eorgia" w:cs="Georgia" w:ascii="Georgia" w:hAnsi="Georgi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$5.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$6.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$7. 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23.85pt;mso-wrap-distance-left:9.05pt;mso-wrap-distance-right:9.05pt;mso-wrap-distance-top:0pt;mso-wrap-distance-bottom:0pt;margin-top:13.7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1.  Mark spent $2.75 on Monday and $4.80 on Tuesday.  How much did Mark spend in all?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</w:t>
                        <w:tab/>
                        <w:t>$2.0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eorgia" w:cs="Georgia" w:ascii="Georgia" w:hAnsi="Georgi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$5.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$6.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$7. 5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29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Georgia" w:hAnsi="Georgia" w:cs="Georgia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514600" cy="3771265"/>
                <wp:effectExtent l="14605" t="643890" r="14605" b="47117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771360"/>
                          <a:chOff x="0" y="0"/>
                          <a:chExt cx="2514600" cy="377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Use your centimeter ruler to measure the length of the banner pictur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               </w:t>
                                <w:br/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 w:eastAsia="ar-SA"/>
                                </w:rPr>
                                <w:t xml:space="preserve">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10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16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5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>6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10960"/>
                            <a:ext cx="228600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 w:eastAsia="ar-SA"/>
                                </w:rPr>
                                <w:t xml:space="preserve">.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 w:eastAsia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 w:eastAsia="ar-SA"/>
                                </w:rPr>
                                <w:t xml:space="preserve"> centimet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  what is the length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eastAsia="ar-SA" w:bidi="ar-SA"/>
                                </w:rPr>
                                <w:t xml:space="preserve">      banner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36pt;width:198pt;height:296.95pt" coordorigin="4680,-720" coordsize="3960,5939">
                <v:shape id="shape_0" fillcolor="white" stroked="t" o:allowincell="f" style="position:absolute;left:4680;top:-720;width:3959;height:59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Use your centimeter ruler to measure the length of the banner pictured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               </w:t>
                          <w:br/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 w:eastAsia="ar-SA"/>
                          </w:rPr>
                          <w:t xml:space="preserve">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10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16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5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>6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2447;width:3599;height:11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 w:eastAsia="ar-SA"/>
                          </w:rPr>
                          <w:t xml:space="preserve">.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 w:eastAsia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 w:eastAsia="ar-SA"/>
                          </w:rPr>
                          <w:t xml:space="preserve"> centimet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  what is the length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eastAsia="ar-SA" w:bidi="ar-SA"/>
                          </w:rPr>
                          <w:t xml:space="preserve">      banner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34950</wp:posOffset>
                </wp:positionH>
                <wp:positionV relativeFrom="paragraph">
                  <wp:posOffset>-463550</wp:posOffset>
                </wp:positionV>
                <wp:extent cx="2534285" cy="3784600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784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Use your centimeter ruler to measure the height of the star pictured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4455" cy="1419225"/>
                                  <wp:effectExtent l="0" t="0" r="0" b="0"/>
                                  <wp:docPr id="14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4455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drawing>
                                <wp:inline distT="0" distB="0" distL="0" distR="0">
                                  <wp:extent cx="2286000" cy="571500"/>
                                  <wp:effectExtent l="0" t="0" r="0" b="0"/>
                                  <wp:docPr id="14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6" t="-52" r="-1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0 centime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20 centime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 centime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4 centi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99.55pt;height:298pt;mso-wrap-distance-left:9.05pt;mso-wrap-distance-right:9.05pt;mso-wrap-distance-top:0pt;mso-wrap-distance-bottom:0pt;margin-top:-36.5pt;mso-position-vertical-relative:text;margin-left:-18.5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Use your centimeter ruler to measure the height of the star pictured below.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1354455" cy="1419225"/>
                            <wp:effectExtent l="0" t="0" r="0" b="0"/>
                            <wp:docPr id="14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4455" cy="141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drawing>
                          <wp:inline distT="0" distB="0" distL="0" distR="0">
                            <wp:extent cx="2286000" cy="571500"/>
                            <wp:effectExtent l="0" t="0" r="0" b="0"/>
                            <wp:docPr id="14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6" t="-52" r="-1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10 centime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20 centime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5 centime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 xml:space="preserve"> 4 centimet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lang w:eastAsia="ar-S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1615</wp:posOffset>
                </wp:positionH>
                <wp:positionV relativeFrom="paragraph">
                  <wp:posOffset>104140</wp:posOffset>
                </wp:positionV>
                <wp:extent cx="2514600" cy="3200400"/>
                <wp:effectExtent l="14605" t="14605" r="14605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200400"/>
                          <a:chOff x="0" y="0"/>
                          <a:chExt cx="25146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centimeter ruler to measure the length of the stapler pictur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  centi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5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0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0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40880"/>
                            <a:ext cx="228600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5. 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entimet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at is the  length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tapl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5pt;margin-top:8.2pt;width:198pt;height:252pt" coordorigin="-349,164" coordsize="3960,5040">
                <v:shape id="shape_0" fillcolor="white" stroked="t" o:allowincell="f" style="position:absolute;left:-349;top:164;width:395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centimeter ruler to measure the length of the stapler pictured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  centimeter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5 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0 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0 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69;top:2748;width:3599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5. 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entimet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at is the  length of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tapl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9705</wp:posOffset>
                </wp:positionH>
                <wp:positionV relativeFrom="paragraph">
                  <wp:posOffset>93345</wp:posOffset>
                </wp:positionV>
                <wp:extent cx="2609215" cy="1577340"/>
                <wp:effectExtent l="0" t="0" r="0" b="0"/>
                <wp:wrapNone/>
                <wp:docPr id="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26.  What is 8,524 rounded to the nearest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thousand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7, 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8, 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8, 5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9,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24.2pt;mso-wrap-distance-left:9.05pt;mso-wrap-distance-right:9.05pt;mso-wrap-distance-top:0pt;mso-wrap-distance-bottom:0pt;margin-top:7.3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26.  What is 8,524 rounded to the nearest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thousand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7, 0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8, 0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8, 5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9,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19705</wp:posOffset>
                </wp:positionH>
                <wp:positionV relativeFrom="paragraph">
                  <wp:posOffset>53975</wp:posOffset>
                </wp:positionV>
                <wp:extent cx="2609215" cy="1577340"/>
                <wp:effectExtent l="0" t="0" r="0" b="0"/>
                <wp:wrapNone/>
                <wp:docPr id="1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7. 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700 + 90 + 1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 7, 91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 7, 9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 7, 09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   7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24.2pt;mso-wrap-distance-left:9.05pt;mso-wrap-distance-right:9.05pt;mso-wrap-distance-top:0pt;mso-wrap-distance-bottom:0pt;margin-top:4.2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7. 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700 + 90 + 1 = 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 7, 91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 7, 901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 7, 091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   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nswer Key for Second Nine Weeks Assessment</w:t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B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B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D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C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D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D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0.B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1. C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2.C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3. B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4. C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5. A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6. A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7. C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8. C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9. B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sz w:val="32"/>
          <w:szCs w:val="32"/>
        </w:rPr>
        <w:t xml:space="preserve">20. </w:t>
      </w:r>
      <w:r>
        <w:rPr>
          <w:rFonts w:cs="Georgia" w:ascii="Georgia" w:hAnsi="Georgia"/>
          <w:sz w:val="32"/>
          <w:szCs w:val="32"/>
          <w:u w:val="single"/>
        </w:rPr>
        <w:t>Open-Ended :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</w:t>
      </w:r>
      <w:r>
        <w:rPr>
          <w:rFonts w:cs="Georgia" w:ascii="Georgia" w:hAnsi="Georgia"/>
          <w:sz w:val="32"/>
          <w:szCs w:val="32"/>
        </w:rPr>
        <w:t xml:space="preserve">a.  Subtract 89 cents from 95 cents to get 6 cents      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</w:t>
      </w:r>
      <w:r>
        <w:rPr>
          <w:rFonts w:cs="Georgia" w:ascii="Georgia" w:hAnsi="Georgia"/>
          <w:sz w:val="32"/>
          <w:szCs w:val="32"/>
        </w:rPr>
        <w:t>change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 nickel and 1 penny</w:t>
      </w:r>
    </w:p>
    <w:p>
      <w:pPr>
        <w:pStyle w:val="Normal"/>
        <w:ind w:left="1020" w:hanging="0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</w:t>
      </w:r>
      <w:r>
        <w:rPr>
          <w:rFonts w:cs="Georgia" w:ascii="Georgia" w:hAnsi="Georgia"/>
          <w:sz w:val="32"/>
          <w:szCs w:val="32"/>
        </w:rPr>
        <w:t xml:space="preserve">Or </w:t>
      </w:r>
    </w:p>
    <w:p>
      <w:pPr>
        <w:pStyle w:val="Normal"/>
        <w:ind w:left="1020" w:hanging="0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</w:t>
      </w:r>
      <w:r>
        <w:rPr>
          <w:rFonts w:cs="Georgia" w:ascii="Georgia" w:hAnsi="Georgia"/>
          <w:sz w:val="32"/>
          <w:szCs w:val="32"/>
        </w:rPr>
        <w:t>6 pennies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21. D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22. B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23. D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24. D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25. B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 xml:space="preserve"> 26. D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</w:t>
      </w:r>
      <w:r>
        <w:rPr>
          <w:rFonts w:cs="Georgia" w:ascii="Georgia" w:hAnsi="Georgia"/>
          <w:sz w:val="32"/>
          <w:szCs w:val="32"/>
        </w:rPr>
        <w:t>27. D</w:t>
      </w:r>
    </w:p>
    <w:sectPr>
      <w:footerReference w:type="default" r:id="rId10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15735</wp:posOffset>
              </wp:positionH>
              <wp:positionV relativeFrom="paragraph">
                <wp:posOffset>471170</wp:posOffset>
              </wp:positionV>
              <wp:extent cx="76835" cy="175260"/>
              <wp:effectExtent l="0" t="0" r="0" b="0"/>
              <wp:wrapSquare wrapText="largest"/>
              <wp:docPr id="14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7.1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42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347"/>
        </w:tabs>
        <w:ind w:left="3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2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5.wmf"/><Relationship Id="rId56" Type="http://schemas.openxmlformats.org/officeDocument/2006/relationships/image" Target="media/image2.wmf"/><Relationship Id="rId57" Type="http://schemas.openxmlformats.org/officeDocument/2006/relationships/image" Target="media/image4.wmf"/><Relationship Id="rId58" Type="http://schemas.openxmlformats.org/officeDocument/2006/relationships/image" Target="media/image3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3.wmf"/><Relationship Id="rId64" Type="http://schemas.openxmlformats.org/officeDocument/2006/relationships/image" Target="media/image3.wmf"/><Relationship Id="rId65" Type="http://schemas.openxmlformats.org/officeDocument/2006/relationships/image" Target="media/image5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4.wmf"/><Relationship Id="rId69" Type="http://schemas.openxmlformats.org/officeDocument/2006/relationships/image" Target="media/image3.wmf"/><Relationship Id="rId70" Type="http://schemas.openxmlformats.org/officeDocument/2006/relationships/image" Target="media/image3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5.wmf"/><Relationship Id="rId79" Type="http://schemas.openxmlformats.org/officeDocument/2006/relationships/image" Target="media/image2.wmf"/><Relationship Id="rId80" Type="http://schemas.openxmlformats.org/officeDocument/2006/relationships/image" Target="media/image4.wmf"/><Relationship Id="rId81" Type="http://schemas.openxmlformats.org/officeDocument/2006/relationships/image" Target="media/image3.wmf"/><Relationship Id="rId82" Type="http://schemas.openxmlformats.org/officeDocument/2006/relationships/image" Target="media/image5.wmf"/><Relationship Id="rId83" Type="http://schemas.openxmlformats.org/officeDocument/2006/relationships/image" Target="media/image5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5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4.wmf"/><Relationship Id="rId92" Type="http://schemas.openxmlformats.org/officeDocument/2006/relationships/image" Target="media/image3.wmf"/><Relationship Id="rId93" Type="http://schemas.openxmlformats.org/officeDocument/2006/relationships/image" Target="media/image3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6.png"/><Relationship Id="rId102" Type="http://schemas.openxmlformats.org/officeDocument/2006/relationships/image" Target="media/image7.wmf"/><Relationship Id="rId103" Type="http://schemas.openxmlformats.org/officeDocument/2006/relationships/image" Target="media/image6.png"/><Relationship Id="rId104" Type="http://schemas.openxmlformats.org/officeDocument/2006/relationships/image" Target="media/image7.wmf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57:00Z</dcterms:created>
  <dc:creator>Owner</dc:creator>
  <dc:description/>
  <cp:keywords/>
  <dc:language>en-US</dc:language>
  <cp:lastModifiedBy>mdavis</cp:lastModifiedBy>
  <cp:lastPrinted>2010-09-23T14:23:00Z</cp:lastPrinted>
  <dcterms:modified xsi:type="dcterms:W3CDTF">2010-09-23T1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A7C3F88BEEDFF42AF994BE0C6EB1EB6</vt:lpwstr>
  </property>
</Properties>
</file>